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FORMAT.COM   (Version 3.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MAT.COM you'll format Disks on the Amstrad/Schneider PCW/JOY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based on XFORMAT (by M.Anton in PCI 7/87) and it's extension XX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A F S C in PCI 6/88). FORMAT is ment as an extension and substit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KIT. It supports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       Drive    Tracks Sectors  Spac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 -------- ------ -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C Sytem        A       40       9      16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C Data only    A       40       9      17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2              A       40       9      17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2              A       43       9      18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2              A       40      10      193k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2              A       43      10      208k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2DD            B       80       9      70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2DD            B       84       9      7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2DD            B       80      10      784k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2DD            B       84      10      824k  *          ( * = new in V3.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FORM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n be called with or with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it without parameters it will bring up a menu. This menu sh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MAT supports. You can select one by pressing the attach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ed key is the one followed by the closing bracket ')'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ess RETURN after pressing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FORMAT mith parameters, it expects one and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3.7 there's the possibility to append an optional GAP-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Further parameters will be ignored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the format in different ways. First you can give th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e.g. FORMAT 173 or FORMAT 784), second you can use the track- and se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divided by a comma (e.g. FORMAT 40,10), third you can use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format (CF2, CF2DD, DATA or SYSTEM) or you'll use just a driv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lon (e.g. FORMAT A:). In this case FORMAT will use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vailable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utomatically detects the drive which belongs to the selec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and you must not use an additional driv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formats FORMAT supports. The numbers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rack- and sectorcounts of the respect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 System-Format          '169'         'SY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 Data-Only-Format       '178'        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CF2-Format (40/9)          '173' '40,9'  'CF2'</w:t>
      </w:r>
    </w:p>
    <w:p>
      <w:pPr>
        <w:pStyle w:val="PreformattedText"/>
        <w:bidi w:val="0"/>
        <w:spacing w:before="0" w:after="0"/>
        <w:jc w:val="left"/>
        <w:rPr/>
      </w:pPr>
      <w:r>
        <w:rPr/>
        <w:t>CF2-Format (43/9)          '187' '43,9'</w:t>
      </w:r>
    </w:p>
    <w:p>
      <w:pPr>
        <w:pStyle w:val="PreformattedText"/>
        <w:bidi w:val="0"/>
        <w:spacing w:before="0" w:after="0"/>
        <w:jc w:val="left"/>
        <w:rPr/>
      </w:pPr>
      <w:r>
        <w:rPr/>
        <w:t>CF2-Format (40/10)         '193' '40,10'</w:t>
      </w:r>
    </w:p>
    <w:p>
      <w:pPr>
        <w:pStyle w:val="PreformattedText"/>
        <w:bidi w:val="0"/>
        <w:spacing w:before="0" w:after="0"/>
        <w:jc w:val="left"/>
        <w:rPr/>
      </w:pPr>
      <w:r>
        <w:rPr/>
        <w:t>CF2-Format (43/10)         '208' '43,10' 'A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2DD-Format (80/9)        '706' '80/9'  'CF2D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F2DD-Format (83/9)        '740' '83/9'</w:t>
      </w:r>
    </w:p>
    <w:p>
      <w:pPr>
        <w:pStyle w:val="PreformattedText"/>
        <w:bidi w:val="0"/>
        <w:spacing w:before="0" w:after="0"/>
        <w:jc w:val="left"/>
        <w:rPr/>
      </w:pPr>
      <w:r>
        <w:rPr/>
        <w:t>CF2DD-Format (80/10)       '784' '80/10'</w:t>
      </w:r>
    </w:p>
    <w:p>
      <w:pPr>
        <w:pStyle w:val="PreformattedText"/>
        <w:bidi w:val="0"/>
        <w:spacing w:before="0" w:after="0"/>
        <w:jc w:val="left"/>
        <w:rPr/>
      </w:pPr>
      <w:r>
        <w:rPr/>
        <w:t>CF2DD-Format (83/10)       '824' '83/10' 'B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(german) help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formations        '?' '/?' '-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s          'H' '/H' '-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I heard about some problems on some JOYCE, I added a new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ing gap-length. It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&lt;format&gt; GAP &lt;gap-rw&gt; &lt;gap&lt;fm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ormat&gt; is a format-definition as discussed above, while &lt;gap-rw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ap-fmt&gt; are the numerical values of then read/write- and format-gap-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ach from six to twelve for the r/w-gap while the format-gap i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can extend an existing CF2-standardformat (40 tacks, 9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3 tracks without loosing the content of the disk. This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This doesn't test wether there really is a CF2-40-track-flop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 or not. If the disk has a different format, the information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troyed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verifies the disks after formatting. If you don't need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FORMAT to be a little faster, then you can disabl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dditional parameter -V. So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&lt;format&gt;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 shure, taht your disk ist 100%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n Amstrad/Schneider PCW xxxx JOYCE with CP/M plus. I hop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so runs on CPC6128, but I had no chance to test it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er than this two, yust forget it and get back disk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ERA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as developed and tested on a Schneider PCW 8256 with a second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 and memory extended to 512 kByte under Turbo-Pasca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OC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OK  - the ger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PAS  - the program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1.PAS - fir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2.PAS - seco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3.PAS - thir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.MAC    - the bootsector I use, slightly commented (in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COM  -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comp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mpile a new version of FORMAT, please be sure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address is less than 'TableAdr' defined in the source. ($D000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g your pardon, I did neither translate the whole content of FORMAT.DOK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in the turbo-pascal sources. But I hope, you can use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, really need a translation of all the rest, yust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i'll try it, but it's internal information you normally don't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he translated stuff on 3", please send a disk, if you wan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1/4" then don't send a disk (postage would be too high). If you nee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1/2" --- forget it, i don't have a 3 1/2" drive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sider this program to be useful, just use it. If you think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good, it would be nice to say thanks with a postcard. I apolog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wful english, but my chinese is even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Andress Freystatz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estalozzistras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38114  Braunsch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G  E  R  M  A  N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