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72"/>
        </w:rPr>
      </w:pPr>
      <w:r>
        <w:rPr>
          <w:rFonts w:cs="Tahoma" w:ascii="Tahoma" w:hAnsi="Tahoma"/>
          <w:b/>
          <w:bCs/>
          <w:sz w:val="72"/>
        </w:rPr>
        <w:t>Let’s basicode!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Eine Beispiels-Sitzung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  <w:t>So richtig viel Resonanz auf de diversen BasiCode-Beiträge war noch nicht zu spü</w:t>
        <w:softHyphen/>
        <w:t>ren, deswegen will ich einmal mit einem Beispiel zeigen, daß kein Grund zur Scheu besteht.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  <w:t>Wir beginnen mit dem Einschalten unseres JOYCE. Meiner ist nur virtuell - und da sieht das so aus: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/>
        <w:drawing>
          <wp:inline distT="0" distB="0" distL="0" distR="0">
            <wp:extent cx="374269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2"/>
          <w:sz w:val="26"/>
          <w:szCs w:val="22"/>
        </w:rPr>
        <w:t>Die vorgeschlagene Boot-Diskette wird mit Taste "1" bestätigt (am Original-Gerät wird halt die richtige in den Schacht gesteckt), nach emuliertem Einlegen einer weiteren Diskette in das zweite Laufwerk und Wech</w:t>
        <w:softHyphen/>
        <w:t>seln auf dieses wird zunächst Basic gestar</w:t>
        <w:softHyphen/>
        <w:t>tet, dann der Bascoder geladen und zu gu</w:t>
        <w:softHyphen/>
        <w:t>ter Letzt das gewünschte BasiCode-Pro</w:t>
        <w:softHyphen/>
        <w:t>gramm hinzugeMERGEt.. Nun kanns losge</w:t>
        <w:softHyphen/>
        <w:t>hen: RUN !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B&gt;dir a :f*.*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A: FIGUREN ASC : FIGURENI ASC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B&gt;a:basic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Mallard-8D BASIC </w:t>
      </w:r>
      <w:r>
        <w:rPr>
          <w:rFonts w:cs="Courier New" w:ascii="Courier New" w:hAnsi="Courier New"/>
          <w:b/>
          <w:bCs/>
          <w:spacing w:val="2"/>
          <w:sz w:val="20"/>
          <w:lang w:val="en-GB"/>
        </w:rPr>
        <w:t xml:space="preserve">with </w:t>
      </w:r>
      <w:r>
        <w:rPr>
          <w:rFonts w:cs="Courier New" w:ascii="Courier New" w:hAnsi="Courier New"/>
          <w:b/>
          <w:bCs/>
          <w:sz w:val="20"/>
          <w:lang w:val="en-GB"/>
        </w:rPr>
        <w:t>Jetsa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(c) Copyright 1984 Locomotive Softwa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All rights reserved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31597 free bytes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Ok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load"a:bascoder.joy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Ok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merge"a:figuren1.asc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Ok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Courier New" w:ascii="Courier New" w:hAnsi="Courier New"/>
          <w:b/>
          <w:bCs/>
          <w:sz w:val="20"/>
        </w:rPr>
        <w:t>run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  <w:t>Das Programm begrüßt uns mit einem Auswahl-Menü: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Unmoegliche Figuren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igur 1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  <w:t>Figur 2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  <w:t xml:space="preserve">Figur 3 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  <w:lang w:val="fr-FR"/>
        </w:rPr>
      </w:pPr>
      <w:r>
        <w:rPr>
          <w:rFonts w:cs="Courier New" w:ascii="Courier New" w:hAnsi="Courier New"/>
          <w:b/>
          <w:bCs/>
          <w:sz w:val="20"/>
          <w:lang w:val="fr-FR"/>
        </w:rPr>
        <w:t xml:space="preserve">Figur 4 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Figur 5 </w:t>
      </w:r>
    </w:p>
    <w:p>
      <w:pPr>
        <w:pStyle w:val="Normal"/>
        <w:ind w:left="2160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 xml:space="preserve">Info 6 </w:t>
      </w:r>
    </w:p>
    <w:p>
      <w:pPr>
        <w:pStyle w:val="Heading2"/>
        <w:ind w:left="2160" w:hanging="0"/>
        <w:rPr/>
      </w:pPr>
      <w:r>
        <w:rPr>
          <w:rFonts w:eastAsia="Courier New"/>
        </w:rPr>
        <w:t xml:space="preserve"> </w:t>
      </w:r>
      <w:r>
        <w:rPr/>
        <w:t>Ende 7</w:t>
      </w:r>
    </w:p>
    <w:p>
      <w:pPr>
        <w:pStyle w:val="Normal"/>
        <w:ind w:left="2160" w:hanging="0"/>
        <w:jc w:val="both"/>
        <w:rPr>
          <w:rFonts w:ascii="Tahoma" w:hAnsi="Tahoma" w:cs="Tahoma"/>
          <w:sz w:val="26"/>
        </w:rPr>
      </w:pPr>
      <w:r>
        <w:rPr>
          <w:rFonts w:cs="Courier New" w:ascii="Courier New" w:hAnsi="Courier New"/>
          <w:b/>
          <w:bCs/>
          <w:sz w:val="20"/>
        </w:rPr>
        <w:t>Bitte waehlen Sie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  <w:t xml:space="preserve">Lesen wir doch erst einmal die Info: 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ind w:left="720" w:right="2592" w:hanging="0"/>
        <w:jc w:val="both"/>
        <w:rPr/>
      </w:pPr>
      <w:r>
        <w:rPr>
          <w:rFonts w:cs="Courier New" w:ascii="Courier New" w:hAnsi="Courier New"/>
          <w:b/>
          <w:bCs/>
          <w:sz w:val="20"/>
        </w:rPr>
        <w:t>Dieses Programm zeigt einige von O. Reutersvaerd, einem schwedischen Kunstprofessor, entworfene nichteuklidische Koerperdarstellungen.</w:t>
      </w:r>
    </w:p>
    <w:p>
      <w:pPr>
        <w:pStyle w:val="Normal"/>
        <w:ind w:left="720" w:right="2592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20" w:right="2592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Die teuflische Unmoeglichkeit besteht darin, dass zwar die Details der Formen exakt stimmen, das ganze Gebilde aber nicht erfassbar ist. </w:t>
      </w:r>
    </w:p>
    <w:p>
      <w:pPr>
        <w:pStyle w:val="Normal"/>
        <w:ind w:left="720" w:right="2592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20" w:right="2592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ei laengeren Betrachten der Details und der Gesamtdar</w:t>
        <w:softHyphen/>
        <w:t>stellung wird man immer unsicherer, weil es nicht gelingt, beides zu Koerpern der uns gewohnten Wahr</w:t>
        <w:softHyphen/>
        <w:t>nehmung zu vereinen.</w:t>
      </w:r>
    </w:p>
    <w:p>
      <w:pPr>
        <w:pStyle w:val="Normal"/>
        <w:ind w:left="720" w:right="2592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20" w:right="2592" w:hanging="0"/>
        <w:jc w:val="both"/>
        <w:rPr>
          <w:rFonts w:ascii="Tahoma" w:hAnsi="Tahoma" w:cs="Tahoma"/>
          <w:sz w:val="26"/>
        </w:rPr>
      </w:pPr>
      <w:r>
        <w:rPr>
          <w:rFonts w:cs="Courier New" w:ascii="Courier New" w:hAnsi="Courier New"/>
          <w:b/>
          <w:bCs/>
          <w:sz w:val="20"/>
        </w:rPr>
        <w:t>(aus practic 8/89)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  <w:t>Gut, schauen wir uns nacheinander die fünf Figuren an:</w:t>
      </w:r>
    </w:p>
    <w:p>
      <w:pPr>
        <w:pStyle w:val="Normal"/>
        <w:jc w:val="both"/>
        <w:rPr>
          <w:rFonts w:ascii="Tahoma" w:hAnsi="Tahoma" w:cs="Tahoma"/>
          <w:spacing w:val="2"/>
          <w:sz w:val="26"/>
          <w:szCs w:val="22"/>
        </w:rPr>
      </w:pPr>
      <w:r>
        <w:rPr>
          <w:rFonts w:cs="Tahoma" w:ascii="Tahoma" w:hAnsi="Tahoma"/>
          <w:spacing w:val="2"/>
          <w:sz w:val="26"/>
          <w:szCs w:val="22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drawing>
          <wp:inline distT="0" distB="0" distL="0" distR="0">
            <wp:extent cx="3133725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drawing>
          <wp:inline distT="0" distB="0" distL="0" distR="0">
            <wp:extent cx="5755005" cy="454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  <w:t>Nicht übel. Verlassen wir das Programm mit Menüpunkt 7.</w:t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pacing w:val="10"/>
          <w:sz w:val="26"/>
          <w:szCs w:val="18"/>
        </w:rPr>
        <w:t>Das war also das Programm "FIGUREN1", was ist das Programm "FIGUREN'' für eins? Löschen wir das erstere und MERGEn statt</w:t>
        <w:softHyphen/>
        <w:t>dessen das zweite zum Bascoder, der in den Zeilen unter 1000 liegt und den wir nicht mit löschen (deswegen DELETE 1000-):</w:t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</w:rPr>
        <w:t>OK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  <w:lang w:val="it-IT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  <w:t>delete 1000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  <w:lang w:val="it-IT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  <w:t>merge"figuren.asc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  <w:lang w:val="it-IT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  <w:t>Ok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  <w:t>run□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  <w:lang w:val="it-IT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  <w:lang w:val="it-IT"/>
        </w:rPr>
      </w:pPr>
      <w:r>
        <w:rPr>
          <w:rFonts w:cs="Courier New" w:ascii="Courier New" w:hAnsi="Courier New"/>
          <w:b/>
          <w:bCs/>
          <w:spacing w:val="10"/>
          <w:sz w:val="20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U  kunt klezen ui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A. Ingeschreven vierkante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B. Symmetrische kromme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. Turtle-grafi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. Diagonaalweb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 xml:space="preserve">E. Kubus met 8-vlak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/>
          <w:bCs/>
          <w:spacing w:val="16"/>
          <w:sz w:val="20"/>
          <w:szCs w:val="22"/>
        </w:rPr>
        <w:t xml:space="preserve">F. Vier </w:t>
      </w:r>
      <w:r>
        <w:rPr>
          <w:rFonts w:cs="Courier New" w:ascii="Courier New" w:hAnsi="Courier New"/>
          <w:b/>
          <w:bCs/>
          <w:sz w:val="20"/>
        </w:rPr>
        <w:t>berge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. Paraboolstelsel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 xml:space="preserve">H, Sinuskrommen in cirkel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. Kubus met zadelv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J. Diagonalen in een n-hoek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/>
          <w:bCs/>
          <w:spacing w:val="16"/>
          <w:sz w:val="20"/>
          <w:szCs w:val="22"/>
        </w:rPr>
        <w:t>K. Steisel kromme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pacing w:val="16"/>
          <w:sz w:val="20"/>
          <w:szCs w:val="22"/>
        </w:rPr>
      </w:pPr>
      <w:r>
        <w:rPr>
          <w:rFonts w:cs="Courier New" w:ascii="Courier New" w:hAnsi="Courier New"/>
          <w:b/>
          <w:bCs/>
          <w:spacing w:val="16"/>
          <w:sz w:val="20"/>
          <w:szCs w:val="22"/>
        </w:rPr>
        <w:t>L. Keg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M. Algemene uitleg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N. Stoppe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spacing w:val="10"/>
          <w:sz w:val="20"/>
          <w:szCs w:val="18"/>
        </w:rPr>
      </w:pPr>
      <w:r>
        <w:rPr>
          <w:rFonts w:cs="Courier New" w:ascii="Courier New" w:hAnsi="Courier New"/>
          <w:b/>
          <w:bCs/>
          <w:spacing w:val="16"/>
          <w:sz w:val="20"/>
          <w:szCs w:val="22"/>
        </w:rPr>
        <w:t xml:space="preserve">Geef </w:t>
      </w:r>
      <w:r>
        <w:rPr>
          <w:rFonts w:cs="Courier New" w:ascii="Courier New" w:hAnsi="Courier New"/>
          <w:b/>
          <w:bCs/>
          <w:sz w:val="20"/>
          <w:szCs w:val="36"/>
        </w:rPr>
        <w:t xml:space="preserve">uw </w:t>
      </w:r>
      <w:r>
        <w:rPr>
          <w:rFonts w:cs="Courier New" w:ascii="Courier New" w:hAnsi="Courier New"/>
          <w:b/>
          <w:bCs/>
          <w:sz w:val="20"/>
        </w:rPr>
        <w:t>keuze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10"/>
          <w:sz w:val="26"/>
          <w:szCs w:val="18"/>
        </w:rPr>
      </w:pPr>
      <w:r>
        <w:rPr>
          <w:rFonts w:cs="Tahoma" w:ascii="Tahoma" w:hAnsi="Tahoma"/>
          <w:b/>
          <w:bCs/>
          <w:spacing w:val="10"/>
          <w:sz w:val="26"/>
          <w:szCs w:val="18"/>
        </w:rPr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  <w:t>Uff, das ist ... niederländisch? ]a, und so et</w:t>
        <w:softHyphen/>
        <w:t>was wird öfter passieren, dorther stammt - dieses "Computer-Esperanto" und natürlich auch viele Programme. Na gut, so halbwegs kann man ja den Text deuten. Hier ein Mini-</w:t>
        <w:softHyphen/>
        <w:t>Wörterbuch mit Wörtern, die uns häufig be</w:t>
        <w:softHyphen/>
        <w:t>gegnen werden, die man aber nicht so spontan mittels Intuition übersetzt:</w:t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BESTAND</w:t>
        <w:tab/>
        <w:t xml:space="preserve">Datei </w:t>
      </w:r>
    </w:p>
    <w:p>
      <w:pPr>
        <w:pStyle w:val="Heading4"/>
        <w:tabs>
          <w:tab w:val="clear" w:pos="708"/>
          <w:tab w:val="left" w:pos="2880" w:leader="none"/>
        </w:tabs>
        <w:ind w:left="540" w:hanging="0"/>
        <w:rPr/>
      </w:pPr>
      <w:r>
        <w:rPr/>
        <w:t>DUUR</w:t>
        <w:tab/>
        <w:t xml:space="preserve">Dauer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FOUT</w:t>
        <w:tab/>
        <w:t xml:space="preserve">Fehler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HOOFDLETTER</w:t>
        <w:tab/>
        <w:t xml:space="preserve">Großbuchstabe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KLAAR</w:t>
        <w:tab/>
        <w:t xml:space="preserve">Löschen (vgl. CLEAR)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KLEUR</w:t>
        <w:tab/>
        <w:t xml:space="preserve">Farbe (vgl. COLOR)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PAGINA</w:t>
        <w:tab/>
        <w:t>Seite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REGEL</w:t>
        <w:tab/>
        <w:t xml:space="preserve">Programmzeile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SPATIEBALK</w:t>
        <w:tab/>
        <w:t xml:space="preserve">Leertaste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b/>
          <w:b/>
          <w:bCs/>
          <w:spacing w:val="10"/>
          <w:sz w:val="22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TOETS</w:t>
        <w:tab/>
        <w:t xml:space="preserve">Taste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b/>
          <w:bCs/>
          <w:spacing w:val="10"/>
          <w:sz w:val="22"/>
          <w:szCs w:val="18"/>
        </w:rPr>
        <w:t>UITLEG</w:t>
        <w:tab/>
        <w:t>Erklärung</w:t>
      </w:r>
    </w:p>
    <w:p>
      <w:pPr>
        <w:pStyle w:val="Normal"/>
        <w:jc w:val="both"/>
        <w:rPr>
          <w:rFonts w:ascii="Tahoma" w:hAnsi="Tahoma" w:cs="Tahoma"/>
          <w:spacing w:val="10"/>
          <w:sz w:val="26"/>
          <w:szCs w:val="18"/>
        </w:rPr>
      </w:pPr>
      <w:r>
        <w:rPr>
          <w:rFonts w:cs="Tahoma" w:ascii="Tahoma" w:hAnsi="Tahoma"/>
          <w:spacing w:val="10"/>
          <w:sz w:val="26"/>
          <w:szCs w:val="18"/>
        </w:rPr>
      </w:r>
    </w:p>
    <w:p>
      <w:pPr>
        <w:pStyle w:val="TextBody"/>
        <w:rPr/>
      </w:pPr>
      <w:r>
        <w:rPr/>
        <w:t>Verzichten wir diesmal auf die "Allgemeine Erklärung" (Menüpunkt M) und schauen uns gleich an, was sich hinter Menüpunkt A verbirgt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drawing>
          <wp:inline distT="0" distB="0" distL="0" distR="0">
            <wp:extent cx="2082800" cy="210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Klar, eingeschriebene Vierecke. Wieder zwei Worte Niederländisch gelernt. 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n also vielleicht Menüpunkt H?</w:t>
      </w:r>
      <w:r>
        <w:rPr>
          <w:rFonts w:cs="Tahoma" w:ascii="Tahoma" w:hAnsi="Tahoma"/>
          <w:sz w:val="26"/>
        </w:rPr>
        <w:drawing>
          <wp:inline distT="0" distB="0" distL="0" distR="0">
            <wp:extent cx="197231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nd wie sehen die vier Berge aus? Schauen wir uns als Letztes F an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drawing>
          <wp:inline distT="0" distB="0" distL="0" distR="0">
            <wp:extent cx="2884805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</w:rPr>
        <w:t>Na gut, wie wärs jetzt mit einem Spielchen? Einer meiner Favoriten ist SLIDER2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</w:rPr>
        <w:t>Wie ging es? Mit "M' verlassen wir "FIGUREN", löschen alles außer dem Bascoder</w: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</w:rPr>
        <w:t>(DELETE 1000-) und MERGEn das Spiel hin</w:t>
        <w:softHyphen/>
        <w:t>zu. Nach dem Starten kommt, jedenfalls auf meinem emulierten JOYCE, eine Fehlermel</w:t>
        <w:softHyphen/>
        <w:t>dung. Als Ursache habe ich Speichermangel ergründet, in diesem Fall läßt sich das Problem mit dem Löschen der Zeilen 1 und 960 bis 999 lösen, die sind nach dem ersten Start verzichtbar, weil der Maschinencode (Pixeigrafik und Sound) nur einmal initiali</w:t>
        <w:softHyphen/>
        <w:t>siert werden muß. Danach klappt es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drawing>
          <wp:inline distT="0" distB="0" distL="0" distR="0">
            <wp:extent cx="319024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lle Wetter! Ein Titelbild mit Sound und Scroll-Zeile! Lesen wir erst einmal die An</w:t>
        <w:softHyphen/>
        <w:t>leitung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Slider is a game £or everybody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Who wants to prove his intelligenc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You have to push barrel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an the marked field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in 28 different level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and the time is against you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Press G to give up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Use the Cursor-keys to Play.</w:t>
      </w:r>
    </w:p>
    <w:p>
      <w:pPr>
        <w:pStyle w:val="Normal"/>
        <w:jc w:val="center"/>
        <w:rPr>
          <w:rFonts w:ascii="Tahoma" w:hAnsi="Tahoma" w:cs="Tahoma"/>
          <w:sz w:val="26"/>
          <w:lang w:val="it-IT"/>
        </w:rPr>
      </w:pPr>
      <w:r>
        <w:rPr>
          <w:rFonts w:cs="Courier New" w:ascii="Courier New" w:hAnsi="Courier New"/>
          <w:b/>
          <w:bCs/>
          <w:sz w:val="20"/>
          <w:lang w:val="it-IT"/>
        </w:rPr>
        <w:t>G O O D</w:t>
        <w:tab/>
        <w:t>L U C K !</w:t>
      </w:r>
    </w:p>
    <w:p>
      <w:pPr>
        <w:pStyle w:val="Normal"/>
        <w:jc w:val="both"/>
        <w:rPr>
          <w:rFonts w:ascii="Tahoma" w:hAnsi="Tahoma" w:cs="Tahoma"/>
          <w:sz w:val="26"/>
          <w:lang w:val="it-IT"/>
        </w:rPr>
      </w:pPr>
      <w:r>
        <w:rPr>
          <w:rFonts w:cs="Tahoma" w:ascii="Tahoma" w:hAnsi="Tahoma"/>
          <w:sz w:val="26"/>
          <w:lang w:val="it-IT"/>
        </w:rPr>
      </w:r>
    </w:p>
    <w:p>
      <w:pPr>
        <w:pStyle w:val="Normal"/>
        <w:jc w:val="both"/>
        <w:rPr>
          <w:rFonts w:ascii="Tahoma" w:hAnsi="Tahoma" w:cs="Tahoma"/>
          <w:sz w:val="26"/>
          <w:lang w:val="it-IT"/>
        </w:rPr>
      </w:pPr>
      <w:r>
        <w:rPr>
          <w:rFonts w:cs="Tahoma" w:ascii="Tahoma" w:hAnsi="Tahoma"/>
          <w:sz w:val="2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</w:rPr>
        <w:t>Mhm, eine Art von Sokoban. Schön, daß wir bei jedem gewünschten Level starten kön</w:t>
        <w:softHyphen/>
        <w:t>nen, aber nach den "Instructions" werden wir gleich in Level 1 geschickt: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14"/>
        </w:rPr>
      </w:pPr>
      <w:r>
        <w:rPr>
          <w:rFonts w:cs="Tahoma" w:ascii="Tahoma" w:hAnsi="Tahoma"/>
          <w:sz w:val="26"/>
          <w:szCs w:val="14"/>
        </w:rPr>
        <w:drawing>
          <wp:inline distT="0" distB="0" distL="0" distR="0">
            <wp:extent cx="3886200" cy="256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6"/>
          <w:szCs w:val="14"/>
        </w:rPr>
      </w:pPr>
      <w:r>
        <w:rPr>
          <w:rFonts w:cs="Tahoma" w:ascii="Tahoma" w:hAnsi="Tahoma"/>
          <w:sz w:val="26"/>
          <w:szCs w:val="14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Gut, die erste Kiste ist an ihren Platz ge</w:t>
        <w:softHyphen/>
        <w:t>schoben, da ziehe ich mich mal diskret zurück, denn ich sehe, das Spiel fesselt auch Dich..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homas Rademacher  //  Oktober 200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both"/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pacing w:val="10"/>
      <w:sz w:val="22"/>
      <w:szCs w:val="1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18:00Z</dcterms:created>
  <dc:creator>Neumeyer-Bubel</dc:creator>
  <dc:description/>
  <dc:language>en-US</dc:language>
  <cp:lastModifiedBy>Neumeyer-Bubel</cp:lastModifiedBy>
  <dcterms:modified xsi:type="dcterms:W3CDTF">2002-10-11T09:18:00Z</dcterms:modified>
  <cp:revision>2</cp:revision>
  <dc:subject/>
  <dc:title>Verzichten wir diesmal auf die "Allgemeine Erklärung" (Menüpunkt M) und schauen uns gleich an, was sich hinter Menüpunkt A ver</dc:title>
</cp:coreProperties>
</file>